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333895620"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251204562"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252279121"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1239763793"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139637466"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